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9270187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128772852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374999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1814068491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979250479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